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8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__________________________________________________________________________________ Frazione:  </w:t>
            </w:r>
            <w:r>
              <w:rPr>
                <w:b/>
                <w:color w:val="FF0000"/>
              </w:rPr>
              <w:t xml:space="preserve">MARCIALLA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S.  Francesco</w:t>
            </w:r>
            <w:r>
              <w:rPr/>
              <w:t xml:space="preserve">   _____________________________________________________________________ N°   </w:t>
            </w:r>
            <w:r>
              <w:rPr>
                <w:b/>
                <w:color w:val="FF0000"/>
              </w:rPr>
              <w:t xml:space="preserve">7   </w:t>
            </w:r>
            <w:r>
              <w:rPr>
                <w:b/>
              </w:rPr>
              <w:t>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 xml:space="preserve">__________________ N° Particella   </w:t>
            </w:r>
            <w:r>
              <w:rPr>
                <w:b/>
                <w:color w:val="FF0000"/>
              </w:rPr>
              <w:t xml:space="preserve">102 porz. </w:t>
            </w:r>
            <w:r>
              <w:rPr/>
              <w:t>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Fine Ottocento, inizio Novecento</w:t>
            </w:r>
            <w:r>
              <w:rPr/>
              <w:t xml:space="preserve">  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454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-1790065</wp:posOffset>
                      </wp:positionV>
                      <wp:extent cx="31661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61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73400" cy="16662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9468" t="19056" r="4342" b="278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73400" cy="1666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3pt;height:138.55pt;mso-wrap-distance-left:9.05pt;mso-wrap-distance-right:9.05pt;mso-wrap-distance-top:0pt;mso-wrap-distance-bottom:0pt;margin-top:-140.95pt;mso-position-vertical-relative:text;margin-left:1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3400" cy="16662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9468" t="19056" r="4342" b="278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3400" cy="166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433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33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062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062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9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062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062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etto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Rifacimento te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8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4542155" cy="64979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2155" cy="6497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57370" cy="64052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57370" cy="6405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7.65pt;height:511.6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7370" cy="64052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7370" cy="6405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4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05T12:14:00Z</cp:lastPrinted>
  <dcterms:modified xsi:type="dcterms:W3CDTF">2004-04-29T09:33:00Z</dcterms:modified>
  <cp:revision>66</cp:revision>
  <dc:subject/>
  <dc:title>COMUNE DI  </dc:title>
</cp:coreProperties>
</file>